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/>
            </w:pPr>
            <w:r>
              <w:rPr/>
              <w:t>USŁUGI  PROJEKTOWE  MACIEJ  OSINIA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4819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ab/>
              <w:tab/>
              <w:t>91-463 Łódź ,  ul. Łagiewnicka  54/5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IP :  726-102-38-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OPRAWA  STANU  SANITARNO – HIGIENICZNEGO  GABINETÓW  LEKARSKICH  I  SANITARIATU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W  BUDYNKU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MIEJSKIEGO  CENTRUM  MEDYCZNEGO  „GÓRNA”  W  ŁODZI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w  Łodzi  przy  ul. Felińskiego 7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dz.  nr  ewid. 235/1 ,  235/3 ,  235/4 ,  obręb  G-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INWESTOR :</w:t>
        <w:tab/>
        <w:t>Miejskie  Centrum  Medyczne  „Górna”  w  Łodzi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>93 – 252  Łódź ,  ul. Felińskiego 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ANT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mgr  inż.  Maciej  Osinia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upr.  w  specjalności  konstrukcyjno – budowlanej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r  188/87/W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ŁOD/BO/0806/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IECIEŃ ,  2017 R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/>
      </w:pPr>
      <w:r>
        <w:rPr/>
        <w:t>Spis  treśc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.  Strona  tytułowa</w:t>
        <w:tab/>
        <w:tab/>
        <w:tab/>
        <w:tab/>
        <w:tab/>
        <w:tab/>
        <w:tab/>
        <w:tab/>
        <w:tab/>
        <w:t>str.  nr  1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I.  Spis  treści</w:t>
        <w:tab/>
        <w:tab/>
        <w:tab/>
        <w:tab/>
        <w:tab/>
        <w:tab/>
        <w:tab/>
        <w:tab/>
        <w:tab/>
        <w:t>str.  nr  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III.  Opis  techniczny </w:t>
        <w:tab/>
        <w:tab/>
        <w:tab/>
        <w:tab/>
        <w:tab/>
        <w:tab/>
        <w:tab/>
        <w:tab/>
        <w:t>str.  nr  3 - 5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V.  Informacja  n/t  bezpieczeństwa  i  ochrony  zdrowia</w:t>
        <w:tab/>
        <w:tab/>
        <w:tab/>
        <w:t>str.  nr  6 - 8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.  Rysunki 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1.  Plan  sytuacyjny</w:t>
        <w:tab/>
        <w:tab/>
        <w:tab/>
        <w:tab/>
        <w:tab/>
        <w:tab/>
        <w:tab/>
        <w:tab/>
        <w:t>rys.  nr  1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2.  Rzut  parteru – zakres  objęty  opracowaniem</w:t>
        <w:tab/>
        <w:tab/>
        <w:tab/>
        <w:t>rys.  nr  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3.  Rzut  piwnic – zakres  objęty  opracowaniem</w:t>
        <w:tab/>
        <w:tab/>
        <w:tab/>
        <w:t>rys.  nr  2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 Rzut  piwnic – projekt </w:t>
        <w:tab/>
        <w:tab/>
        <w:tab/>
        <w:tab/>
        <w:tab/>
        <w:tab/>
        <w:tab/>
        <w:t>rys.  nr  2b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>5.  Rzut  I piętra – zakres  objęty  opracowaniem</w:t>
        <w:tab/>
        <w:tab/>
        <w:tab/>
        <w:t>rys.  nr  3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>6.  Rzut  II piętra – zakres  objęty  opracowaniem</w:t>
        <w:tab/>
        <w:tab/>
        <w:tab/>
        <w:t>rys.  nr  4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>7.  Rzut  parteru – projekt</w:t>
        <w:tab/>
        <w:tab/>
        <w:tab/>
        <w:tab/>
        <w:tab/>
        <w:tab/>
        <w:tab/>
        <w:t>rys.  nr  5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8.  Rzut  I piętra – projekt</w:t>
        <w:tab/>
        <w:tab/>
        <w:tab/>
        <w:tab/>
        <w:tab/>
        <w:tab/>
        <w:tab/>
        <w:t>rys.  nr  6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9.  Rzut  I  pietra – projekt  c.d.</w:t>
        <w:tab/>
        <w:tab/>
        <w:tab/>
        <w:tab/>
        <w:tab/>
        <w:tab/>
        <w:t>rys.  nr  6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10.Rzut  II piętra – projekt</w:t>
        <w:tab/>
        <w:tab/>
        <w:tab/>
        <w:tab/>
        <w:tab/>
        <w:tab/>
        <w:tab/>
        <w:t>rys.  nr  7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11.Rzut  II  piętra – projekt  c.d.</w:t>
        <w:tab/>
        <w:tab/>
        <w:tab/>
        <w:tab/>
        <w:tab/>
        <w:tab/>
        <w:t>rys.  nr  7a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>12.Remont  sanitariatu  na  parterze</w:t>
        <w:tab/>
        <w:tab/>
        <w:tab/>
        <w:tab/>
        <w:tab/>
        <w:t>rys.  nr  8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>13.Rysunek  poglądowy  wykonania  nadproża  drzwiowego</w:t>
        <w:tab/>
        <w:tab/>
        <w:t>rys.  nr  9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>14.Zestawienie  drzwi</w:t>
        <w:tab/>
        <w:tab/>
        <w:tab/>
        <w:tab/>
        <w:tab/>
        <w:tab/>
        <w:tab/>
        <w:t>rys.  nr  1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PIS  TECHNICZNY</w:t>
      </w:r>
    </w:p>
    <w:p>
      <w:pPr>
        <w:pStyle w:val="Normal"/>
        <w:spacing w:lineRule="auto" w:line="3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 Informacje  ogólne 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 Podstawa  opracowania 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Formalną  podstawę  opracowania  stanowi  zlecenie  Inwestora – Miejskiego  Centrum  Medycznego  „Górna”  w  Łodzi  z  siedzibą  w  Łodzi  przy  ul. Felińskiego 7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rytoryczną  podstawę  opracowania  stanowią 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wentaryzacja  fragmentów  budynku  objętych  opracowaniem 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chiwalna  dokumentacja  techniczna 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oględziny  budynku  przeprowadzone  przez  autora  opracowania 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zgodnienia  z  Inwestorem 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owiązujące  normy  i  przepisy  oraz  literatura  fachowa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 Cel  opracowania 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Określenie  zakresu  i  sposobu  prowadzenia  prac  oraz  wykonanie  przedmiaru  robót , będącego  podstawą  do  opracowania  kosztorysów :  inwestorskiego  oraz  nakładczego 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 Przedmiot  i  zakres  opracowania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Przedmiotem  opracowania  jest  remont  wybranych  gabinetów  lekarskich  ( w  tym  gabinetów  lekarskich  poradni  POZ  dla  dzieci ) ,  remont  pomieszczeń  poradni  rehabilitacyjnej,  remont  pomieszczeń administracji  na  II  piętrze ,  remont  poradni  ginekologicznej  na  I  piętrze ,  remont  sanitariatu  ogólnodostępnego  na  parterze  oraz  pomieszczenia  na  odpady  medyczne  w  piwnicy 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4.  Lokalizacja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udynek  zlokalizowany  jest  na  działce  położonej  przy  ul. Felińskiego 7  w  Łodzi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.  Zakres  prac 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 ramach  zaplanowanych  prac  ogólnobudowlanych  nie  wprowadza  się  zmian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układzie  funkcjonalnym  pomieszczeń  oraz  nie  ingeruje  się  w  elementy  konstrukcji  budynku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Szczegółowy  zakres  prac  według  rysunków  oraz  opisowego  przedmiaru  kosztorysowego  robót  budowlanych 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 Zakres  prac  remontowych  związanych  z  remontem  gabinetów  lekarskich 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likwidacja  lamperii  olejnej  i  przygotowanie  ścian  do  malowania  dwukrotnie farbą  zmywalną  np. lateksową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usunięcie  miejscowych  zagrzybień ,  zacieków ,  delikatnych  rys  i  spękań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rzygotowanie  ścian  malowanych  emulsyjnie  do  malowania  dwukrotnie  farbą zmywalną  np. lateksową  i  pomalowanie  ich 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przygotowanie  sufitów  do  malowania  dwukrotnie  farbą  emulsyjną  </w:t>
      </w:r>
    </w:p>
    <w:p>
      <w:pPr>
        <w:pStyle w:val="Normal"/>
        <w:autoSpaceDE w:val="false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  pomalowanie  ich 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rzygotowanie  powierzchni  parapetów  lastrykowych  uprzednio  malowanych  farbą  olejną  do  malowania  i  pomalowanie  ich  dwukrotnie  farbą  olejną 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malowanie  powierzchni  rur  instalacji  c.o.  oraz  kaloryferów  żeliwnych  dwukrotnie  farbą olejną 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/>
      </w:pPr>
      <w:r>
        <w:rPr>
          <w:rFonts w:cs="Arial" w:ascii="Arial" w:hAnsi="Arial"/>
        </w:rPr>
        <w:t>wykonanie  sufitu  podwieszonego  typu  Armstrong  60 x 60 cm  na  ruszcie systemowym  w  trzech  gabinetach  lekarskich  poradni  POZ  dla dzieci 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skucie  okładzin  ściennych  z  glazury  przy  umywalkach ,  tzw.  fartuchów , </w:t>
      </w:r>
    </w:p>
    <w:p>
      <w:pPr>
        <w:pStyle w:val="Normal"/>
        <w:autoSpaceDE w:val="false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>i  wykonanie  nowych 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montaż  nowych  umywalek  wraz  z  podłączeniami  i  bateriami 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wymiana  opraw  oświetleniowych 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wymiana  osprzętu  elektrycznego 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wymiana  kratek  wentylacyjnych 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/>
      </w:pPr>
      <w:r>
        <w:rPr>
          <w:rFonts w:cs="Arial" w:ascii="Arial" w:hAnsi="Arial"/>
        </w:rPr>
        <w:t>wykonanie  posadzki  typu  TARKETT  w  miejsce  posadzki  z  płytek  PCW 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budowa  plytą  G-K  pionów  instalacyjnych  w  wybranych  pomieszczeniach 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Szczegółowy  zakres  prac  według  rysunków  oraz  według  opisowego  przedmiaru  robót .</w:t>
      </w:r>
    </w:p>
    <w:p>
      <w:pPr>
        <w:pStyle w:val="Normal"/>
        <w:autoSpaceDE w:val="false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4.  Zakres  prac  związanych  z  remontem  sanitariatów 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kucie  okładzin  ściennych  i  płytek  podłogowych 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ułożenie  glazury  na  ścianach  i  gresu  antypoślizgowego  na  podłodze 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wymiana  drzwi  wejściowych  wraz  z  ich  poszerzeniem 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demontaż  umywalki  wraz  z  podłączeniami  i  baterią   oraz  muszli  ustępowej 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montaż  nowej  muszli  ustępowej  na  konstrukcji  typu  GEBERIT 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wykonanie  sufitu  podwieszonego  G-K  wraz  z  montażem  wentylatora  wywiewnego ( pracującego 15 minut  po  zgaszeniu  światła  w  toalecie ) 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malowanie  ścian  powyżej  glazury 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Szczegółowy  zakres  prac  według  rysunków  oraz  według  opisowego  przedmiaru  robót 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5. Zakres  prac  remontowych  związanych  z  zabezpieczeniem  ścian  podczas użytkowania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 skład  prac  związanych  z  zabezpieczeniem  ścian  wchodzi  montaż  listew  odbojowych  w  gabinetach  lekarskich  przy  leżankach .  Kolor  nawiązujący  do  stanu  istniejącego  uzgodnić  z  Inwestorem  na  budowie . Szczegółowy  zakres  prac  według  rysunków  oraz  według  opisowego  przedmiaru  robót 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 Kolorystyka .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lang w:eastAsia="en-US"/>
        </w:rPr>
        <w:t>Ściany  malowane  farbą  zmywalną  ( cała  wysokość  ściany )  w  odcieniu  ciepłej brzoskwini  lub  jasnego  beżu .  Kolorystykę  uzgodnić  z  Inwestorem ,  przed  rozpoczęciem  prac  malarskich  należy  wykonać  próbne  malowanie  w  celu  weryfikacji  koloru .  Sufity  w  gabinetach  malować  na  kolor  biały  lub  w  kolorze  ścian .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dboje  na  ścianach  i  narożnikach  w  kolorze  kontrastowym .  Kolor  skonsultować  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  Inwestorem .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Zakres  prac  remontowych  związanych  z  wymianą  drzwi  zewnętrznych .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projektowano  wymianę  drzwi  zewnętrznych  do  poradni  rehabilitacyjnej  i  poradni  POZ  dla  dzieci  na  jednoskrzydłowe  w  ramach  istniejącego  otworu  w  ścianie  zewnętrznej .</w:t>
      </w:r>
      <w:r>
        <w:rPr>
          <w:rFonts w:cs="Arial" w:ascii="Arial" w:hAnsi="Arial"/>
        </w:rPr>
        <w:t>Szczegółowy  zakres  prac  według  rysunków  oraz  według  opisowego  przedmiaru  robót .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  Uwagi  końcowe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szystkie  projektowane  prace  należy  wykonywać  stosując  się  do  zasad  określonych  w  „Warunkach  technicznych  wykonania  i  odbioru  robót  budowlano-montażowych” ,  pod  stałym  nadzorem  technicznym  osoby  uprawnionej  do  kierowania  pracami  budowlanymi  oraz  z  zachowaniem  stosownych  wymogów  BHP  i  p.poż. ,  w  zakresie  wynikającym  z  prowadzonego  rodzaju  robót .  Stosowane  materiały  winny  posiadać  wymagane  świadectwa  dopuszczenia  do  stosowania  w  budownictwie 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y  zakres  prac  według  rysunków  oraz  według  opisowego  przedmiaru  robót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pracował 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Łódź ,  kwiecień  2017 r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ja  dotycząca  bezpieczeństwa  i  ochrony  zdrowia 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DSTAWA  OPRACOWANIA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ZPORZĄDZENIE  MINISTRA INFRSTRUKTURY  Z  DNIA  23  CZERWCA  2003 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 SPRAWIE  INFORMACJI  DOTYCZĄCEJ  BEZPIECZEŃSTWA  I  OCHRONY  ZDROWIA  ORAZ  PLANU  BEZPIECZEŃSTWA  I  OCHRONY  ZDROW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 DZ. USTAW  NR  120  POZ.  1126  Z  2003 R. 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ZPORZĄDZENIE  MINISTRA  INFRASTRUKTURY  Z  DNIA  6  LUTEGO  2003 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 SPRAWIE  BEZPIECZEŃSTWA  I  HIGIENY  PRACY  PODCZAS  WYKONYWANIA  ROBÓT  BUDOWLANYCH  ( DZ. USTAW  NR  47  POZ.  401  Z  2003 R. )</w:t>
      </w:r>
    </w:p>
    <w:p>
      <w:pPr>
        <w:pStyle w:val="Heading1"/>
        <w:tabs>
          <w:tab w:val="clear" w:pos="708"/>
          <w:tab w:val="left" w:pos="432" w:leader="none"/>
          <w:tab w:val="left" w:pos="1080" w:leader="none"/>
        </w:tabs>
        <w:suppressAutoHyphens w:val="true"/>
        <w:ind w:left="432" w:hanging="432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kres robót dla całego zamierzenia budowlanego oraz kolejność realizacji poszczególnych obiektów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Zamierzenie budowlane obejmuje remont gabinetów lekarskich oraz sanitariatu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a parterz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ykaz istniejących budynków i obiektów budowlanych: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oboty wewnątrz budynk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e elementów zagospodarowania działki lub terenu, które mogą stwarzać zagrożenie bezpieczeństwa i zdrowia ludzi;</w:t>
      </w:r>
    </w:p>
    <w:p>
      <w:pPr>
        <w:pStyle w:val="Normal"/>
        <w:spacing w:lineRule="auto" w:line="360"/>
        <w:ind w:left="708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wewnątrz budynku – instalacje podtynkowe.</w:t>
      </w:r>
    </w:p>
    <w:p>
      <w:pPr>
        <w:pStyle w:val="Normal"/>
        <w:numPr>
          <w:ilvl w:val="0"/>
          <w:numId w:val="2"/>
        </w:numPr>
        <w:spacing w:lineRule="auto" w:line="360"/>
        <w:ind w:left="720" w:right="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dotyczące przewidywanych zagrożeń występujących podczas realizacji</w:t>
      </w:r>
    </w:p>
    <w:p>
      <w:pPr>
        <w:pStyle w:val="Normal"/>
        <w:spacing w:lineRule="auto" w:line="360"/>
        <w:ind w:left="360" w:right="14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robót budowlanych, określające skalę i rodzaje zagrożeń oraz miejsce i czas ich</w:t>
      </w:r>
    </w:p>
    <w:p>
      <w:pPr>
        <w:pStyle w:val="Normal"/>
        <w:spacing w:lineRule="auto" w:line="360"/>
        <w:ind w:left="360" w:right="14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ąpienia; -  </w:t>
      </w:r>
    </w:p>
    <w:p>
      <w:pPr>
        <w:pStyle w:val="Normal"/>
        <w:spacing w:lineRule="auto" w:line="360"/>
        <w:ind w:left="360" w:right="14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podstawowym zagrożeniem jest to, że roboty budowlane będą prowadzone </w:t>
      </w:r>
    </w:p>
    <w:p>
      <w:pPr>
        <w:pStyle w:val="Normal"/>
        <w:spacing w:lineRule="auto" w:line="360"/>
        <w:ind w:left="360" w:right="142" w:firstLine="34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trakcie normalnego funkcjonowania Przychodni ,</w:t>
      </w:r>
    </w:p>
    <w:p>
      <w:pPr>
        <w:pStyle w:val="WWTekstblokowy"/>
        <w:spacing w:lineRule="auto" w:line="360"/>
        <w:ind w:left="0" w:right="-39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) pozostałe roboty budowlane jeśli prowadzone będą z zachowaniem wszystkich </w:t>
      </w:r>
    </w:p>
    <w:p>
      <w:pPr>
        <w:pStyle w:val="WWTekstblokowy"/>
        <w:spacing w:lineRule="auto" w:line="360"/>
        <w:ind w:left="1000" w:right="-39" w:hanging="0"/>
        <w:rPr>
          <w:rFonts w:ascii="Arial" w:hAnsi="Arial" w:cs="Arial"/>
        </w:rPr>
      </w:pPr>
      <w:r>
        <w:rPr>
          <w:rFonts w:cs="Arial" w:ascii="Arial" w:hAnsi="Arial"/>
        </w:rPr>
        <w:t>norm i przepisów budowlanych to nie przewiduje się zagrożeń podczas realizacj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right="-3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ę o wydzieleniu i oznakowaniu miejsca prowadzenia robót budowlanych, stosownie do rodzaju zagrożenia; </w:t>
      </w:r>
    </w:p>
    <w:p>
      <w:pPr>
        <w:pStyle w:val="Normal"/>
        <w:spacing w:lineRule="auto" w:line="360"/>
        <w:ind w:left="708" w:right="-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musi być oznakowana tablicą z informacją o budowie oraz wszystkimi tablicami ostrzegawczymi wymaganymi przepisami BHP i p.poż.</w:t>
      </w:r>
    </w:p>
    <w:p>
      <w:pPr>
        <w:pStyle w:val="Normal"/>
        <w:spacing w:lineRule="auto" w:line="360"/>
        <w:ind w:left="708" w:right="-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prowadzenia robót należy wygrodzić w widoczny sposób.</w:t>
      </w:r>
    </w:p>
    <w:p>
      <w:pPr>
        <w:pStyle w:val="Normal"/>
        <w:spacing w:lineRule="auto" w:line="360"/>
        <w:ind w:left="708" w:right="-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right="-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right="-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right="-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6)  przed prowadzeniem robót należy przeprowadzić instruktaż pracowników, zgodni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z Rozporządzeniem Ministra Pracy i Polityki Socjalnej z dnia 28 maja 1996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 sprawie szczegółowych zasad szkolenia w dziedzinie BHP (Dz. U. 1996 r. nr 62,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z. 285), w którym wyjaśnione będą następujące zagadnienia, w tym:</w:t>
      </w:r>
    </w:p>
    <w:p>
      <w:pPr>
        <w:pStyle w:val="Normal"/>
        <w:spacing w:lineRule="auto" w:line="360"/>
        <w:ind w:left="1000" w:hanging="0"/>
        <w:rPr>
          <w:rFonts w:ascii="Arial" w:hAnsi="Arial" w:cs="Arial"/>
        </w:rPr>
      </w:pPr>
      <w:r>
        <w:rPr>
          <w:rFonts w:cs="Arial" w:ascii="Arial" w:hAnsi="Arial"/>
        </w:rPr>
        <w:t>a) określenie zasad postępowania w przypadku wystąpienia zagrożenia,</w:t>
      </w:r>
    </w:p>
    <w:p>
      <w:pPr>
        <w:pStyle w:val="Normal"/>
        <w:spacing w:lineRule="auto" w:line="360"/>
        <w:ind w:left="128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) konieczność stosowania przez pracowników środków ochrony indywidualnej, zabezpieczających przed skutkami zagrożeń, </w:t>
      </w:r>
    </w:p>
    <w:p>
      <w:pPr>
        <w:pStyle w:val="Normal"/>
        <w:spacing w:lineRule="auto" w:line="360"/>
        <w:ind w:left="128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zasady bezpośredniego nadzoru nad pracami szczególnie niebezpiecznymi przez wyznaczone w tym celu osoby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)  określenie sposobu przechowywania i przemieszczania materiałów, wyrobów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ubstancji oraz  preparatów niebezpiecznych na terenie budowy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szystkie w/w materiały, wyroby, substancje i preparaty przechowywane będą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 zamkniętym pomieszczeniu, do którego dostęp będzie miał kierownik budow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lub osoba przez niego wyznaczona. Osoba ta musi mieć odpowiednie kwalifikacje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ie środków technicznych i organizacyjnych, zapobiegających niebezpieczeństwom wynikającym z wykonywania robót budowlanych w strefach szczególnego zagrożenia zdrowia lub w ich sąsiedztwie, w tym zapewniających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ezpieczną i sprawną komunikację, umożliwiającą szybką ewakuację na wypadek  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ożaru, awarii i innych zagrożeń;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Rozporządzeniem Ministra Infrastruktury z dnia 6 lutego 2003 r. w sprawie bezpieczeństwa i higieny pracy podczas wykonywania robót budowlanych (Dz. U. 2003 nr 47, poz. 401), w szczególności:</w:t>
      </w:r>
    </w:p>
    <w:p>
      <w:pPr>
        <w:pStyle w:val="Normal"/>
        <w:spacing w:lineRule="auto" w:line="360"/>
        <w:ind w:left="708" w:right="142" w:hanging="0"/>
        <w:rPr>
          <w:rFonts w:ascii="Arial" w:hAnsi="Arial" w:cs="Arial"/>
        </w:rPr>
      </w:pPr>
      <w:r>
        <w:rPr>
          <w:rFonts w:cs="Arial" w:ascii="Arial" w:hAnsi="Arial"/>
        </w:rPr>
        <w:t>-  właściwe zagospodarowanie terenu budowy tj.:  wyznaczenie stref</w:t>
      </w:r>
    </w:p>
    <w:p>
      <w:pPr>
        <w:pStyle w:val="Normal"/>
        <w:spacing w:lineRule="auto" w:line="360"/>
        <w:ind w:left="708" w:righ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iebezpiecznych, dróg i przejść, doprowadzenie mediów, odprowadzenie </w:t>
      </w:r>
    </w:p>
    <w:p>
      <w:pPr>
        <w:pStyle w:val="Normal"/>
        <w:spacing w:lineRule="auto" w:line="360"/>
        <w:ind w:left="708" w:righ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ścieków, urządzenie pomieszczeń higieniczno-sanit. i socjalnych, zapewnienie </w:t>
      </w:r>
    </w:p>
    <w:p>
      <w:pPr>
        <w:pStyle w:val="Normal"/>
        <w:spacing w:lineRule="auto" w:line="360"/>
        <w:ind w:left="708" w:righ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świetlenia, wentylacji i łączności telefonicznej, urządzenie składowania</w:t>
      </w:r>
    </w:p>
    <w:p>
      <w:pPr>
        <w:pStyle w:val="Normal"/>
        <w:spacing w:lineRule="auto" w:line="360"/>
        <w:ind w:left="708" w:righ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ateriałów i wyrobów;</w:t>
      </w:r>
    </w:p>
    <w:p>
      <w:pPr>
        <w:pStyle w:val="Normal"/>
        <w:spacing w:lineRule="auto" w:line="360"/>
        <w:ind w:right="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wyposażenie terenu budowy w sprzęt niezbędny do gaszenia pożaru zgodnie </w:t>
      </w:r>
    </w:p>
    <w:p>
      <w:pPr>
        <w:pStyle w:val="Normal"/>
        <w:spacing w:lineRule="auto" w:line="360"/>
        <w:ind w:left="708" w:right="142" w:firstLine="19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wymogami przepisów p/poż. wyznaczenie i wyposażenie dróg i wyjść </w:t>
      </w:r>
    </w:p>
    <w:p>
      <w:pPr>
        <w:pStyle w:val="Normal"/>
        <w:spacing w:lineRule="auto" w:line="360"/>
        <w:ind w:left="708" w:right="142" w:firstLine="195"/>
        <w:jc w:val="both"/>
        <w:rPr>
          <w:rFonts w:ascii="Arial" w:hAnsi="Arial" w:cs="Arial"/>
        </w:rPr>
      </w:pPr>
      <w:r>
        <w:rPr>
          <w:rFonts w:cs="Arial" w:ascii="Arial" w:hAnsi="Arial"/>
        </w:rPr>
        <w:t>ewakuacyjnych zgodnie z przepisami techniczno-budowlanymi i p/poż.</w:t>
      </w:r>
    </w:p>
    <w:p>
      <w:pPr>
        <w:pStyle w:val="Normal"/>
        <w:spacing w:lineRule="auto" w:line="360"/>
        <w:ind w:left="708" w:righ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powierzenie bezpośredniego nadzoru nad bezpieczeństwem i higieną pracy </w:t>
      </w:r>
    </w:p>
    <w:p>
      <w:pPr>
        <w:pStyle w:val="Normal"/>
        <w:spacing w:lineRule="auto" w:line="360"/>
        <w:ind w:left="708" w:righ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 budowie kierownikowi budowy, kierownikowi robót lub mistrzowi</w:t>
      </w:r>
    </w:p>
    <w:p>
      <w:pPr>
        <w:pStyle w:val="Normal"/>
        <w:spacing w:lineRule="auto" w:line="360"/>
        <w:ind w:left="708" w:righ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udowlanemu stosownie do zakresu obowiązków,</w:t>
      </w:r>
    </w:p>
    <w:p>
      <w:pPr>
        <w:pStyle w:val="Normal"/>
        <w:spacing w:lineRule="auto" w:line="360"/>
        <w:ind w:right="14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 zobowiązanie wszystkich osób przebywających na terenie budowy </w:t>
      </w:r>
    </w:p>
    <w:p>
      <w:pPr>
        <w:pStyle w:val="Normal"/>
        <w:spacing w:lineRule="auto" w:line="360"/>
        <w:ind w:right="142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o stosowania środków ochrony indywidualnej,</w:t>
      </w:r>
    </w:p>
    <w:p>
      <w:pPr>
        <w:pStyle w:val="Normal"/>
        <w:spacing w:lineRule="auto" w:line="360"/>
        <w:ind w:right="14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 każdy pracownik i podwykonawca jest zobowiązany do zapoznania się </w:t>
      </w:r>
    </w:p>
    <w:p>
      <w:pPr>
        <w:pStyle w:val="Normal"/>
        <w:spacing w:lineRule="auto" w:line="360"/>
        <w:ind w:left="708" w:right="142" w:firstLine="195"/>
        <w:rPr>
          <w:rFonts w:ascii="Arial" w:hAnsi="Arial" w:cs="Arial"/>
        </w:rPr>
      </w:pPr>
      <w:r>
        <w:rPr>
          <w:rFonts w:cs="Arial" w:ascii="Arial" w:hAnsi="Arial"/>
        </w:rPr>
        <w:t xml:space="preserve">z przygotowanymi przez kierownika budowy instrukcjami na wypadek: pożaru, </w:t>
      </w:r>
    </w:p>
    <w:p>
      <w:pPr>
        <w:pStyle w:val="Normal"/>
        <w:spacing w:lineRule="auto" w:line="360"/>
        <w:ind w:left="708" w:right="142" w:firstLine="195"/>
        <w:rPr>
          <w:rFonts w:ascii="Arial" w:hAnsi="Arial" w:cs="Arial"/>
        </w:rPr>
      </w:pPr>
      <w:r>
        <w:rPr>
          <w:rFonts w:cs="Arial" w:ascii="Arial" w:hAnsi="Arial"/>
        </w:rPr>
        <w:t>awarii, przeciwpożarową dla zaplecza budowy, organizacji pierwszej pomocy,</w:t>
      </w:r>
    </w:p>
    <w:p>
      <w:pPr>
        <w:pStyle w:val="Normal"/>
        <w:spacing w:lineRule="auto" w:line="360"/>
        <w:ind w:left="708" w:right="142" w:firstLine="195"/>
        <w:rPr>
          <w:rFonts w:ascii="Arial" w:hAnsi="Arial" w:cs="Arial"/>
        </w:rPr>
      </w:pPr>
      <w:r>
        <w:rPr>
          <w:rFonts w:cs="Arial" w:ascii="Arial" w:hAnsi="Arial"/>
        </w:rPr>
        <w:t>wykonywania prac szczególnie niebezpiecznych;</w:t>
      </w:r>
    </w:p>
    <w:p>
      <w:pPr>
        <w:pStyle w:val="Normal"/>
        <w:spacing w:lineRule="auto" w:line="360"/>
        <w:ind w:left="708" w:righ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zgodnie z Rozporządzeniem Ministra Gospodarki i Pracy z dnia 27 lipca </w:t>
      </w:r>
    </w:p>
    <w:p>
      <w:pPr>
        <w:pStyle w:val="Normal"/>
        <w:spacing w:lineRule="auto" w:line="360"/>
        <w:ind w:left="708" w:righ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004 r. w sprawie szkolenia w dziedzinie bezpieczeństwa i higieny pracy (Dz.U.</w:t>
      </w:r>
    </w:p>
    <w:p>
      <w:pPr>
        <w:pStyle w:val="Normal"/>
        <w:spacing w:lineRule="auto" w:line="360"/>
        <w:ind w:left="708" w:righ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004r.  nr 180, poz. 1860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200" w:after="0"/>
        <w:rPr>
          <w:rFonts w:ascii="Arial" w:hAnsi="Arial" w:cs="Arial"/>
        </w:rPr>
      </w:pPr>
      <w:r>
        <w:rPr>
          <w:rFonts w:cs="Arial" w:ascii="Arial" w:hAnsi="Arial"/>
        </w:rPr>
        <w:t>wskazanie miejsca przechowywania dokumentacji budowy oraz dokumentów niezbędnych do prawidłowej eksploatacji maszyn i innych urządzeń technicznych. Dokumenty w/w przechowuje kierownik budowy.</w:t>
      </w:r>
    </w:p>
    <w:p>
      <w:pPr>
        <w:pStyle w:val="Normal"/>
        <w:spacing w:lineRule="auto" w:line="360" w:before="200" w:after="0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00" w:after="0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00" w:after="0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Opracował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/>
      </w:pPr>
      <w:r>
        <w:rPr>
          <w:rFonts w:cs="Arial" w:ascii="Arial" w:hAnsi="Arial"/>
        </w:rPr>
        <w:t>Łódź ,  kwiecień  2017 r.</w:t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8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blokowy">
    <w:name w:val="WW-Tekst blokowy"/>
    <w:basedOn w:val="Normal"/>
    <w:qFormat/>
    <w:pPr>
      <w:suppressAutoHyphens w:val="true"/>
      <w:ind w:left="1000" w:right="400" w:hanging="2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39:00Z</dcterms:created>
  <dc:creator>Maciej Osiniak</dc:creator>
  <dc:description/>
  <cp:keywords/>
  <dc:language>en-US</dc:language>
  <cp:lastModifiedBy>Maciej Osiniak</cp:lastModifiedBy>
  <cp:lastPrinted>2017-05-09T00:17:00Z</cp:lastPrinted>
  <dcterms:modified xsi:type="dcterms:W3CDTF">2017-06-16T08:39:00Z</dcterms:modified>
  <cp:revision>2</cp:revision>
  <dc:subject/>
  <dc:title>DŹWIGNICA  Przedsiębiorstwo</dc:title>
</cp:coreProperties>
</file>